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VIE REVIE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ho is in the movi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whole family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Dad, mum, Keith, Trish etc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the movie abo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out my brother Keit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Why did you choose to make a movie on this subjec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cause I love my brother and I enjoyed making it on hi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Where did you get your resources from i.e.: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me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i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usic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c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rophone – recorded voi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d  family photo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aw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ort movi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id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ote some text on photo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d jazz sad mus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vie Mak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hotoshop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ann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nd record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y did you choose these resources? (is musi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cause it was sad and I think his life is s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re 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graphy of his life to d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**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y problems making the movie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s I wrote too much text and had to delete it off the photos and then use the micropho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f you made it again what would you do differently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ryboard, and I wouldn’t typed so much text and used a combin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 you learn any techniques from making the movie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s I  learnt all about movie maker and recording the voic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40:00Z</dcterms:created>
  <dc:creator>North Coast Region</dc:creator>
  <dc:description/>
  <cp:keywords/>
  <dc:language>en-US</dc:language>
  <cp:lastModifiedBy>North Coast Region</cp:lastModifiedBy>
  <cp:lastPrinted>2006-08-16T12:57:00Z</cp:lastPrinted>
  <dcterms:modified xsi:type="dcterms:W3CDTF">2006-08-16T02:57:00Z</dcterms:modified>
  <cp:revision>1</cp:revision>
  <dc:subject/>
  <dc:title>MOVIE REVIEW</dc:title>
</cp:coreProperties>
</file>